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  <w:t>A „mini projekt” kommunikációja</w:t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sz w:val="20"/>
          <w:szCs w:val="20"/>
        </w:rPr>
      </w:pPr>
      <w:r>
        <w:rPr>
          <w:rFonts w:cs="FuturaH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  <w:t xml:space="preserve">A végső kedvezményezettek és a nyilvánosság felé irányuló valamennyi tájékoztatásra és nyilvánosságra vonatkozó média, elektronikus és nyomtatott megjelenésben a Címzett a főszövegben </w:t>
      </w:r>
      <w:r>
        <w:rPr>
          <w:rFonts w:cs="FuturaHu-Light" w:ascii="Verdana" w:hAnsi="Verdana"/>
          <w:b/>
          <w:i/>
          <w:sz w:val="20"/>
          <w:szCs w:val="20"/>
          <w:u w:val="single"/>
        </w:rPr>
        <w:t>köteles</w:t>
      </w:r>
      <w:r>
        <w:rPr>
          <w:rFonts w:cs="FuturaHu-Light" w:ascii="Verdana" w:hAnsi="Verdana"/>
          <w:b/>
          <w:i/>
          <w:sz w:val="20"/>
          <w:szCs w:val="20"/>
        </w:rPr>
        <w:t xml:space="preserve"> feltüntetni az uniós támogatás tényét illetve, hogy mikor, melyik pályázati kiíráson, mekkora támogatást nyert el és azt mire fordítja.</w:t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 kommunikáció során használt dokumentumokon (pl. meghívó, levél, összefoglaló, kiadvány, közlemény) az alábbiakban csatolt arculati elemek használata kötelező. A Címzettek széleskörű tevékenységük során azonban további arculati elemeket használhatnak fel, ez esetben a Nemzeti Fejlesztési Ügynökség dokumentumaiban foglaltak mérvadóak.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z Új Széchenyi Terv keretében, európai uniós támogatásból megvalósuló projektekhez kötelező tájékoztatói tevékenység gyakorlati útmutatói:</w:t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Kedvezményezettek tájékoztatási kötelezettsége (elérhető a </w:t>
      </w:r>
      <w:hyperlink r:id="rId2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ÚSZT </w:t>
      </w:r>
      <w:r>
        <w:rPr>
          <w:rFonts w:cs="FuturaHu-Light" w:ascii="Verdana" w:hAnsi="Verdana"/>
          <w:bCs/>
          <w:sz w:val="20"/>
          <w:szCs w:val="20"/>
        </w:rPr>
        <w:t>Arculati kézikönyv</w:t>
      </w:r>
      <w:r>
        <w:rPr>
          <w:rFonts w:cs="FuturaHu-Light" w:ascii="Verdana" w:hAnsi="Verdana"/>
          <w:sz w:val="20"/>
          <w:szCs w:val="20"/>
        </w:rPr>
        <w:t xml:space="preserve"> (elérhető a </w:t>
      </w:r>
      <w:hyperlink r:id="rId3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Minden esetben kötelező az alábbi elemek használata: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ÚSZT logó</w:t>
      </w:r>
    </w:p>
    <w:p>
      <w:pPr>
        <w:pStyle w:val="Normal"/>
        <w:ind w:left="708" w:hanging="0"/>
        <w:jc w:val="both"/>
        <w:rPr>
          <w:rFonts w:ascii="Verdana" w:hAnsi="Verdana" w:cs="FuturaHu-Light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„</w:t>
      </w:r>
      <w:r>
        <w:rPr>
          <w:rFonts w:cs="FuturaHu-Light" w:ascii="Verdana" w:hAnsi="Verdana"/>
          <w:i/>
          <w:sz w:val="20"/>
          <w:szCs w:val="20"/>
        </w:rPr>
        <w:t>Magyarország megújul” szlogen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EU logó és az uniós hozzájárulásra utaló kötelező mondat az érintett alap megnevezésével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Betűtípus: Din Pro, mérete a tartalom függvénye.</w:t>
      </w:r>
    </w:p>
    <w:p>
      <w:pPr>
        <w:pStyle w:val="Normal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t>Kötelező arculati elemek használata:</w: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17004251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422910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9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t a megadott szerkesztési szabályok szerint kell alkalmazn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Nem szabad torzítani sem vertikálisan, sem horizontálisan, valamint tükrözni és elforgat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n semmilyen torzítást és dimenzióváltást, valamint oldalarány módosítást nem szabad végez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csak a megadott változatokban használható, egyéb variánsok alkalmazása til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Tiltott más betűtípusok használa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elemei (felirat, grafikai elemek) szét nem választhatók és el nem hagyható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7.35pt;mso-wrap-distance-left:9.05pt;mso-wrap-distance-right:9.05pt;mso-wrap-distance-top:0pt;mso-wrap-distance-bottom:0pt;margin-top:4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t a megadott szerkesztési szabályok szerint kell alkalmazni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Nem szabad torzítani sem vertikálisan, sem horizontálisan, valamint tükrözni és elforgat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n semmilyen torzítást és dimenzióváltást, valamint oldalarány módosítást nem szabad végez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csak a megadott változatokban használható, egyéb variánsok alkalmazása tilos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Tiltott más betűtípusok használat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elemei (felirat, grafikai elemek) szét nem választhatók és el nem hagyhatók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2120393276" r:id="rId6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9.65pt" filled="f" o:ole="">
            <v:imagedata r:id="rId9" o:title=""/>
          </v:shape>
          <o:OLEObject Type="Embed" ProgID="" ShapeID="ole_rId8" DrawAspect="Icon" ObjectID="_387920050" r:id="rId8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714500" cy="5130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156845</wp:posOffset>
          </wp:positionV>
          <wp:extent cx="778510" cy="8661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doc/25" TargetMode="External"/><Relationship Id="rId3" Type="http://schemas.openxmlformats.org/officeDocument/2006/relationships/hyperlink" Target="http://www.nfu.hu/doc/25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4:00Z</dcterms:created>
  <dc:creator>Oszkó Emese</dc:creator>
  <dc:description/>
  <cp:keywords/>
  <dc:language>en-US</dc:language>
  <cp:lastModifiedBy>vesztegcsilla</cp:lastModifiedBy>
  <dcterms:modified xsi:type="dcterms:W3CDTF">2013-03-27T12:22:00Z</dcterms:modified>
  <cp:revision>4</cp:revision>
  <dc:subject/>
  <dc:title>A „MINI PROJEKT” KOMMUNIKÁCIÓJA</dc:title>
</cp:coreProperties>
</file>