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  <w:t xml:space="preserve">Helyszíni szemle jegyzőkönyv </w:t>
      </w:r>
      <w:r>
        <w:rPr>
          <w:b w:val="false"/>
          <w:i w:val="false"/>
          <w:shadow w:val="false"/>
          <w:color w:val="000000"/>
          <w:sz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kapuja szociális célú városrehabilitációs program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bCs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Cs w:val="20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2" w:hanging="902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Azo</w:t>
      </w:r>
      <w:r>
        <w:rPr/>
        <w:t>nosító adatok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Projekt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1.2. Projekt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Főkedvezménye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1.4. Támogatás Közvetítő Szerveze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A Soft tevékenység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 A Programalap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A „Mini projekt” adata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1. „Mini-projekt”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2. „Mini-projekt”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3. A Cím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4. „Mini-projekt” támogatási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 Folyósított előleg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 A szemle időpontjáig kifizetett támogatási összeg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357" w:hanging="0"/>
        <w:jc w:val="left"/>
        <w:rPr/>
      </w:pPr>
      <w:r>
        <w:rPr>
          <w:b/>
          <w:smallCaps/>
          <w:sz w:val="18"/>
          <w:szCs w:val="18"/>
        </w:rPr>
        <w:t>3. Helyszíni szemlével</w:t>
      </w:r>
      <w:r>
        <w:rPr/>
        <w:t xml:space="preserve"> kapcsolatos informáci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1. Szemle időpontja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2. Szemle helyszíne(i)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3. Résztvevők a Támogatás Közvetít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4. Résztvevők a projektgazda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. Résztvevők a Közreműköd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3.6. Résztvevő szakértő(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b/>
          <w:smallCaps/>
          <w:sz w:val="18"/>
          <w:szCs w:val="18"/>
        </w:rPr>
        <w:t xml:space="preserve">a szemle </w:t>
      </w:r>
      <w:r>
        <w:rPr/>
        <w:t>oka és tárg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1. A látogatás o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2. A látogatás tárgy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Meglátogatott projekttevékenységek(ek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1955"/>
        <w:gridCol w:w="231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tevékenység(ek)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Tevékenység tartalma és időpontja a támogatási szerződés szeri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vékenység tényleges tartalma és időpontj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térés oka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Pénzügyi dokumentáció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5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áció megfelel igen/n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énzügyi dokumentáció a projektdosszié részeként a helyszínen rendelkezésre á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„mini projekt” gazdája által a kifizetési kérelemhez benyújtott nyilatkozat összhangban van az azt megalapozó bizonylatok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pénzügyi dokumentáció megegyezik a kifizetési kérelemhez és/vagy a projekt előrehaladási jelentés(ek)hez benyújtott dokumentáció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(projekt specifikus szempo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Áttekintett dokumentum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umok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mogatási szerződésnek megfelelően rendelkezésre ál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A projekt megvalósításának átfogó értékel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rFonts w:eastAsia="Verdana"/>
        </w:rPr>
        <w:t xml:space="preserve"> </w:t>
      </w:r>
      <w:r>
        <w:rPr/>
        <w:t>Javaslatok, szükséges beavatkozás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 xml:space="preserve">A Címzett </w:t>
      </w:r>
      <w:r>
        <w:rPr/>
        <w:t>észrevételei, megjegyzés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Kifizetés felfüggesztését/ visszafizetését javaslom</w:t>
      </w:r>
    </w:p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spacing w:before="0" w:after="120"/>
        <w:ind w:left="1773" w:firstLine="351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igen</w:t>
        <w:tab/>
        <w:tab/>
        <w:tab/>
        <w:tab/>
        <w:t>nem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átum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áírá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ámogatás Közvetítő Szervezet</w:t>
        <w:tab/>
        <w:tab/>
        <w:tab/>
        <w:tab/>
        <w:tab/>
        <w:t>Cím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rStyle w:val="PageNumber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60" w:after="60"/>
      <w:ind w:left="2546" w:right="74" w:firstLine="635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i/>
        <w:i/>
        <w:color w:val="0000FF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635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905</wp:posOffset>
          </wp:positionH>
          <wp:positionV relativeFrom="paragraph">
            <wp:posOffset>-97155</wp:posOffset>
          </wp:positionV>
          <wp:extent cx="725170" cy="806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7z2">
    <w:name w:val="WW8Num7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7z3">
    <w:name w:val="WW8Num7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7z4">
    <w:name w:val="WW8Num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6">
    <w:name w:val="WW8Num7z6"/>
    <w:qFormat/>
    <w:rPr>
      <w:b w:val="false"/>
      <w:i w:val="false"/>
      <w:sz w:val="20"/>
      <w:szCs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5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  <w:spacing w:before="120" w:after="120"/>
    </w:pPr>
    <w:rPr>
      <w:b/>
      <w:i/>
      <w:caps/>
      <w:sz w:val="22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12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>
      <w:b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215" w:leader="none"/>
        <w:tab w:val="right" w:pos="9060" w:leader="dot"/>
      </w:tabs>
      <w:ind w:left="1134" w:hanging="0"/>
    </w:pPr>
    <w:rPr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8"/>
        <w:tab w:val="left" w:pos="540" w:leader="none"/>
        <w:tab w:val="left" w:pos="720" w:leader="none"/>
        <w:tab w:val="left" w:pos="3960" w:leader="none"/>
        <w:tab w:val="left" w:pos="5400" w:leader="none"/>
        <w:tab w:val="left" w:pos="7020" w:leader="none"/>
      </w:tabs>
      <w:spacing w:before="0" w:after="120"/>
      <w:ind w:left="720" w:hanging="720"/>
    </w:pPr>
    <w:rPr>
      <w:rFonts w:ascii="Times New Roman" w:hAnsi="Times New Roman" w:cs="Times New Roman"/>
      <w:b/>
      <w:i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1:00Z</dcterms:created>
  <dc:creator>Vadnai Borbala</dc:creator>
  <dc:description/>
  <cp:keywords/>
  <dc:language>en-US</dc:language>
  <cp:lastModifiedBy>Takács Bálint</cp:lastModifiedBy>
  <dcterms:modified xsi:type="dcterms:W3CDTF">2014-04-08T07:16:00Z</dcterms:modified>
  <cp:revision>6</cp:revision>
  <dc:subject/>
  <dc:title>Helyszíni szemle jegyzőkönyv– ERFA projektek</dc:title>
</cp:coreProperties>
</file>