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7890</wp:posOffset>
            </wp:positionV>
            <wp:extent cx="7560310" cy="1329690"/>
            <wp:effectExtent l="0" t="0" r="0" b="0"/>
            <wp:wrapTight wrapText="bothSides">
              <wp:wrapPolygon edited="0">
                <wp:start x="-27" y="0"/>
                <wp:lineTo x="-27" y="21443"/>
                <wp:lineTo x="21600" y="21443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182880" distB="91440" distL="182880" distR="182880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ge">
                  <wp:posOffset>1101725</wp:posOffset>
                </wp:positionV>
                <wp:extent cx="3705225" cy="152400"/>
                <wp:effectExtent l="0" t="0" r="76200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70512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2f6ebe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pt;margin-top:86.75pt;width:291.7pt;height:11.9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664845</wp:posOffset>
            </wp:positionV>
            <wp:extent cx="778510" cy="8661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1101725</wp:posOffset>
                </wp:positionV>
                <wp:extent cx="3629025" cy="176530"/>
                <wp:effectExtent l="0" t="0" r="76200" b="7620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9.9pt;mso-wrap-distance-left:14.4pt;mso-wrap-distance-right:14.4pt;mso-wrap-distance-top:14.4pt;mso-wrap-distance-bottom:7.2pt;margin-top:86.75pt;mso-position-vertical-relative:page;margin-left:71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zámú </w:t>
      </w:r>
      <w:r>
        <w:rPr>
          <w:rFonts w:cs="Verdana" w:ascii="Verdana" w:hAnsi="Verdana"/>
          <w:b/>
          <w:caps/>
          <w:sz w:val="20"/>
          <w:szCs w:val="20"/>
        </w:rPr>
        <w:t>előleg igénylési kérelem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Az előleg igénylési kérelem benyújtásának időpontja (év/hó/nap)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Fonts w:cs="Verdana" w:ascii="Verdana" w:hAnsi="Verdana"/>
          <w:b/>
          <w:bCs/>
          <w:sz w:val="20"/>
          <w:szCs w:val="20"/>
        </w:rPr>
        <w:t>KMOP-5.1.1/C-09-2f-2011-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mini projekt azonosító száma (kódszám): </w:t>
      </w: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neve és cím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Hiánypótlás után ismételten benyújtott Előleg igényl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Tisztelt Közvetít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zúton benyújtom előleg igénylési kérelmemet a fenti támogatási szerződésben rögzítettek szeri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igényelt előleg összeg: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..……. F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Felsorols"/>
        <w:rPr/>
      </w:pPr>
      <w:r>
        <w:rPr>
          <w:rFonts w:cs="Verdana" w:ascii="Verdana" w:hAnsi="Verdana"/>
        </w:rPr>
        <w:t xml:space="preserve">Az előleg igénylés elfogadásának és folyósításának feltétele, hogy a támogatási szerződésben, illetve támogatói okiratban meghatározott biztosítékok a felhívásban és jogszabályokban foglaltak szerint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Az előleget a következő bankszámlaszámra kérem átutalni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……………………….., </w:t>
      </w:r>
      <w:r>
        <w:rPr>
          <w:sz w:val="20"/>
          <w:szCs w:val="20"/>
        </w:rPr>
        <w:t>⁪⁪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Gyüre Éva</dc:creator>
  <dc:description/>
  <cp:keywords/>
  <dc:language>en-US</dc:language>
  <cp:lastModifiedBy>Takács Bálint</cp:lastModifiedBy>
  <dcterms:modified xsi:type="dcterms:W3CDTF">2014-04-08T07:04:00Z</dcterms:modified>
  <cp:revision>3</cp:revision>
  <dc:subject/>
  <dc:title>1</dc:title>
</cp:coreProperties>
</file>