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kapuja szociális célú városrehabilitációs program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C-09-2f-2011-0003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</w:t>
      </w:r>
      <w:r>
        <w:rPr>
          <w:rFonts w:cs="Verdana" w:ascii="Verdana" w:hAnsi="Verdana"/>
          <w:b/>
          <w:sz w:val="20"/>
          <w:szCs w:val="20"/>
        </w:rPr>
        <w:t>Meghívott előadók és foglalkozások megtartására a Domino Alternatív Ifjúsági Klub – Tanodában</w:t>
      </w:r>
      <w:r>
        <w:rPr>
          <w:rFonts w:cs="Verdana" w:ascii="Verdana" w:hAnsi="Verdana"/>
          <w:b/>
          <w:sz w:val="20"/>
          <w:szCs w:val="20"/>
          <w:lang w:eastAsia="zxx" w:bidi="zxx"/>
        </w:rPr>
        <w:t xml:space="preserve"> 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Táncsics Mihály utca – Ady Endre út – Védgát utca – Corvin út – Kossuth Lajos utca – Ady Endre út – Budafoki út – Csőgyár utca) a Csepel Kapuja program céljaihoz illeszkedően, a Domino alternatív ifjúsági klubban minőségi szabadidő eltöltési lehetőség biztosítása a felnőtt élet kérdésköreire való felkészülés, személyiségfejlesztés, közösségfejlesztő klubok és pozitív életminták elsajátítását elősegítő foglalkozások megtartásával. Fontos cél a gyermek és ifjúsági korosztály bevonása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ályázatot nyújthat be minden helyi, a XXI. kerületben, továbbá Budapest más kerületeiben bejegyzett székhellyel/telephellyel rendelkező </w:t>
      </w:r>
      <w:r>
        <w:rPr>
          <w:rFonts w:cs="Verdana" w:ascii="Verdana" w:hAnsi="Verdana"/>
          <w:b/>
          <w:sz w:val="20"/>
          <w:szCs w:val="20"/>
        </w:rPr>
        <w:t>non-profit szervez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nonprofit gazdasági társaság</w:t>
      </w:r>
      <w:r>
        <w:rPr>
          <w:rFonts w:cs="Verdana" w:ascii="Verdana" w:hAnsi="Verdana"/>
          <w:sz w:val="20"/>
          <w:szCs w:val="20"/>
        </w:rPr>
        <w:t xml:space="preserve"> és </w:t>
      </w:r>
      <w:r>
        <w:rPr>
          <w:rFonts w:cs="Verdana" w:ascii="Verdana" w:hAnsi="Verdana"/>
          <w:b/>
          <w:sz w:val="20"/>
          <w:szCs w:val="20"/>
        </w:rPr>
        <w:t>szociális szövetkezet illetve társasház és lakásszövetkezet</w:t>
      </w:r>
      <w:r>
        <w:rPr>
          <w:rFonts w:cs="Verdana" w:ascii="Verdana" w:hAnsi="Verdana"/>
          <w:sz w:val="20"/>
          <w:szCs w:val="20"/>
        </w:rPr>
        <w:t xml:space="preserve">, amely a Csepel kapuja projekt akcióterületi lakosságával kapcsolatban áll vagy az akcióterületen bármilyen módon jelen van vagy a helyszínen a korábbiakban már konkrét akciót hajtott végre és rendelkezik szociális helyismerettel az akcióterület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onprofit szervezetek az alábbiak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ben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em nyújthatnak be pályázatot az 1989. évi XXXIII. törvény „a pártok működéséről és gazdálkodásáról” szóló törvény hatálya alá tartozó szervezetek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eastAsia="zxx" w:bidi="zxx"/>
        </w:rPr>
      </w:pPr>
      <w:r>
        <w:rPr>
          <w:rFonts w:cs="Verdana" w:ascii="Verdana" w:hAnsi="Verdana"/>
          <w:i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 jelen pályázati kiírás keretében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ghívott előadók és foglalkozások megtartása a Domino Alternatív Tanoda és Ifjúsági Klubban, kiemelten az alábbi témákban, jellemzően általános és középiskolás korosztály részére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űvészeti nevelés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degen nyelv oktatása (pl. német nyelvoktatás)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Hogy a világban megálljam a helyem” - (Nemzettudat, azonosságtudat, aktív állampolgárságra nevelés; gazdasági életre való nevelés, pénzgazdálkodás; bűnmegelőzés; környezettudatosságra nevelés témában foglalkozások megtartása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zitív életminták elsajátítása témában foglalkozások megtartása (pozitív mintát közvetítő meghívott előadók, közéleti személyiségek előadásai/ foglalkozásai/bemutatói, önismeret, testi-lelki egészség, életvitel ismeretek – a felnőtt élet szerepeinek elsajátítása érdekében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nyári tábor megrendezése a Domino Klubban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 pályázatok elbírálása során előnyt élveznek azok a pályázatok, melyek kreatív, interaktív, a nem-formális oktatás és nevelés módszereivel, eszközeivel, a Domino Alternatív Tanoda és Ifjúsági Klub célcsoportjának igényeire, szükségleteire figyelemmel tervezik a szakmai program megvalósítását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gyó-és forgóeszközök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yértékű eszközök bérlése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</w:t>
      </w:r>
      <w:r>
        <w:rPr>
          <w:rFonts w:cs="Verdana" w:ascii="Verdana" w:hAnsi="Verdana"/>
          <w:color w:val="000000"/>
          <w:sz w:val="20"/>
          <w:szCs w:val="20"/>
        </w:rPr>
        <w:t>projektet 2013. III. negyedév és 2014. III. negyedév között kell megvalósítan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ini projektek megvalósításának kezdő időpontja legkorábban 2013. július 1., záró időpontja legkésőbb 2014. október 31.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13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1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1.800.000 Forint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20 db mini projekt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keret kimerüléséig. </w:t>
      </w:r>
    </w:p>
    <w:p>
      <w:pPr>
        <w:pStyle w:val="Normal"/>
        <w:spacing w:lineRule="auto" w:line="240" w:before="0" w:after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</w:rPr>
        <w:t>2013. június 1. napj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 2013. május 2. – 2014. október 31. napja között a Programalap forrásának legfeljebb 20 %-ában, de maximum 3.000.000 Forint támogatásban részesülhe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részeként csatolandó dokumentumok (lásd: Pályázati Útmutató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tervezett szakmai tartalom rövid szöveges magyarázata (mely a szakmai tartalom bemutatása: a tervezett foglalkozás, program részletes tematikájának bemutatása időtartam (óraszámok) pontos megjelölésé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honlapján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csepel.hu</w:t>
        </w:r>
      </w:hyperlink>
      <w:r>
        <w:rPr>
          <w:rFonts w:cs="Verdana" w:ascii="Verdana" w:hAnsi="Verdana"/>
          <w:sz w:val="20"/>
          <w:szCs w:val="20"/>
        </w:rPr>
        <w:t xml:space="preserve">)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másolati), valamint további </w:t>
      </w:r>
      <w:r>
        <w:rPr>
          <w:rFonts w:cs="Verdana" w:ascii="Verdana" w:hAnsi="Verdana"/>
          <w:b/>
          <w:sz w:val="20"/>
          <w:szCs w:val="20"/>
        </w:rPr>
        <w:t>egy példányban</w:t>
      </w:r>
      <w:r>
        <w:rPr>
          <w:rFonts w:cs="Verdana" w:ascii="Verdana" w:hAnsi="Verdana"/>
          <w:sz w:val="20"/>
          <w:szCs w:val="20"/>
        </w:rPr>
        <w:t xml:space="preserve"> elektronikus adathordozón (CD/DVD lemezen), zárt csomagolásban postán, ajánlott levélként továbbá személyesen munkaidőben (H-CS: 8-16 h és P: 8-12 h időpontban) az alábbi címen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</w:t>
      </w:r>
      <w:r>
        <w:rPr>
          <w:rFonts w:cs="Verdana" w:ascii="Verdana" w:hAnsi="Verdana"/>
          <w:sz w:val="20"/>
          <w:szCs w:val="20"/>
        </w:rPr>
        <w:t>Meghívott előadók és foglalkozások megtartására a Domino Alternatív Ifjúsági Klub – Tanodában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CSK-PA-2013-003 (Meghívott előadók a DOMINO alternatív ifjúsági klubban – tanodában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67-os telefonszámon vagy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dapest, 2013. május 2. 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rPr>
        <w:rFonts w:cs="Verdana" w:ascii="Verdana" w:hAnsi="Verdana"/>
        <w:b/>
        <w:i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eastAsia="Times New Roman" w:cs="CourierNew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Courier New" w:hAnsi="Courier New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5z2">
    <w:name w:val="WW8Num15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3">
    <w:name w:val="WW8Num15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5z4">
    <w:name w:val="WW8Num1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6">
    <w:name w:val="WW8Num15z6"/>
    <w:qFormat/>
    <w:rPr>
      <w:b w:val="false"/>
      <w:i w:val="false"/>
      <w:sz w:val="20"/>
      <w:szCs w:val="2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basedOn w:val="Bekezdsalapbettpusa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basedOn w:val="Bekezdsalapbettpusa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basedOn w:val="Bekezdsalapbettpusa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basedOn w:val="Bekezdsalapbettpusa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basedOn w:val="Bekezdsalapbettpusa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basedOn w:val="Bekezdsalapbettpusa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pel.hu/" TargetMode="External"/><Relationship Id="rId3" Type="http://schemas.openxmlformats.org/officeDocument/2006/relationships/hyperlink" Target="mailto:programalap@varosgazd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8:00Z</dcterms:created>
  <dc:creator>Tulajdonos</dc:creator>
  <dc:description/>
  <cp:keywords/>
  <dc:language>en-US</dc:language>
  <cp:lastModifiedBy>vesztegcsilla</cp:lastModifiedBy>
  <cp:lastPrinted>2010-09-01T15:48:00Z</cp:lastPrinted>
  <dcterms:modified xsi:type="dcterms:W3CDTF">2013-04-30T14:26:00Z</dcterms:modified>
  <cp:revision>3</cp:revision>
  <dc:subject/>
  <dc:title>PÁLYÁZATI FELHÍVÁS</dc:title>
</cp:coreProperties>
</file>