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Értesítő levél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Csepel kapuja szociális célú városrehabilitációs program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szociális célú 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ind w:left="5672" w:hanging="5672"/>
        <w:rPr/>
      </w:pPr>
      <w:r>
        <w:rPr>
          <w:rFonts w:cs="Verdana" w:ascii="Verdana" w:hAnsi="Verdana"/>
          <w:sz w:val="20"/>
          <w:szCs w:val="20"/>
        </w:rPr>
        <w:t>Tisztelt Pályázó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römmel értesítem, hogy </w:t>
      </w:r>
      <w:r>
        <w:rPr>
          <w:rFonts w:cs="Verdana" w:ascii="Verdana" w:hAnsi="Verdana"/>
          <w:b/>
          <w:bCs/>
          <w:sz w:val="20"/>
          <w:szCs w:val="20"/>
        </w:rPr>
        <w:t xml:space="preserve">Budapest XXI. Kerület Csepel Önkormányzata 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Csepel kapuja szociális célú városrehabilitációs program</w:t>
      </w:r>
      <w:r>
        <w:rPr>
          <w:rStyle w:val="StrongEmphasis"/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című projekt keretében meghirdetett ……………………. témájú és ……………….. kódszámú program/rendezvény megvalósítására benyújtott „…………….. című ……………………….. jelű pályázatát a </w:t>
      </w:r>
      <w:r>
        <w:rPr>
          <w:rFonts w:cs="Verdana" w:ascii="Verdana" w:hAnsi="Verdana"/>
          <w:b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 F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összegű támogatásra érdemesnek ítél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 folyósításának előfeltétele a ……………….. szervezet és ……………………… Város </w:t>
      </w:r>
      <w:r>
        <w:rPr>
          <w:rFonts w:cs="Verdana" w:ascii="Verdana" w:hAnsi="Verdana"/>
          <w:i/>
          <w:sz w:val="20"/>
          <w:szCs w:val="20"/>
        </w:rPr>
        <w:t>Önkormányzata / Önkormányzat intézménye/ Városfejlesztő társaság</w:t>
      </w:r>
      <w:r>
        <w:rPr>
          <w:rFonts w:cs="Verdana" w:ascii="Verdana" w:hAnsi="Verdana"/>
          <w:sz w:val="20"/>
          <w:szCs w:val="20"/>
        </w:rPr>
        <w:t xml:space="preserve">, mint a közvetett eljárás során közvetítő szervezetként közreműködő szervezet, közötti Támogatási Szerződés megkötése, melyre a támogatói döntés kézhezvételétől számítva </w:t>
      </w:r>
      <w:r>
        <w:rPr>
          <w:rFonts w:cs="Verdana" w:ascii="Verdana" w:hAnsi="Verdana"/>
          <w:color w:val="FF0000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 nap áll rendelkezésr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zerződéskötéshez a már elküldött jelentkezési lap és csatolt mellékletein (létesítő okirat, köztartozás mentesség igazolása, referenciaigazolás, költségvetést alátámasztó dokumentumok) kívül más új dokumentum benyújtására nincs szükség, kivéve, ha azt követően a korábban benyújtott dokumentumokban változás következett be. Ebben az esetben a bekövetkezett változásokat a támogatói döntés kézhezvételétől számított 15 napon belül küldje m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töltendő és aláírandó Támogatási Szerződés elektronikusan kerül megküldésr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kitöltött és 3 példányban aláírt Támogatási Szerződé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támogatói döntés kézhezvételétől számított 15 napon belül visszaküldeni szíveskedjék</w:t>
      </w:r>
      <w:r>
        <w:rPr>
          <w:rFonts w:cs="Verdana" w:ascii="Verdana" w:hAnsi="Verdana"/>
          <w:sz w:val="20"/>
          <w:szCs w:val="20"/>
        </w:rPr>
        <w:t xml:space="preserve"> postai úton ajánlott levélként, vagy személyesen az alábbi címre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csomagoláson tüntesse fel a „mini-projekt” kódszámát: </w:t>
      </w:r>
      <w:r>
        <w:rPr>
          <w:rFonts w:cs="Verdana" w:ascii="Verdana" w:hAnsi="Verdana"/>
          <w:b/>
          <w:sz w:val="20"/>
          <w:szCs w:val="20"/>
        </w:rPr>
        <w:t>………………………</w:t>
      </w:r>
    </w:p>
    <w:p>
      <w:pPr>
        <w:pStyle w:val="Normal"/>
        <w:rPr/>
      </w:pPr>
      <w:r>
        <w:rPr/>
        <w:t>Kérem, hogy a pályázatával kapcsolatban felmerülő bármely kérdésével forduljon szervezetünkhöz, munkatársaink a megjelölt időpontokban készséggel állnak a rendelkezésér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gyfélszolgálati id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: …………………………………………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 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21399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00FF"/>
        <w:sz w:val="20"/>
        <w:szCs w:val="20"/>
      </w:rPr>
      <w:t>SABL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410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118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826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53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24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6:00Z</dcterms:created>
  <dc:creator>banfalvi</dc:creator>
  <dc:description/>
  <cp:keywords/>
  <dc:language>en-US</dc:language>
  <cp:lastModifiedBy>vesztegcsilla</cp:lastModifiedBy>
  <dcterms:modified xsi:type="dcterms:W3CDTF">2013-04-24T13:10:00Z</dcterms:modified>
  <cp:revision>5</cp:revision>
  <dc:subject/>
  <dc:title>1</dc:title>
</cp:coreProperties>
</file>