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8061039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336329902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209817119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