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12675967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656576395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614751273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